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«Нижнекисляйская средняя общеобразовательная школа им. Полякова»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Бутурлиновского муниципального района Воронежской области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бочая программа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  <w:t>по                                                                                    математике</w:t>
      </w:r>
    </w:p>
    <w:p>
      <w:pPr>
        <w:pStyle w:val="Normal"/>
        <w:jc w:val="center"/>
        <w:rPr>
          <w:rFonts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jc w:val="center"/>
        <w:rPr>
          <w:rFonts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  <w:t xml:space="preserve">класс                                                                                                4 </w:t>
      </w:r>
    </w:p>
    <w:p>
      <w:pPr>
        <w:pStyle w:val="Normal"/>
        <w:jc w:val="center"/>
        <w:rPr>
          <w:rFonts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jc w:val="center"/>
        <w:rPr>
          <w:rFonts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  <w:t>учителя                                           Волковой А.А.</w:t>
      </w:r>
    </w:p>
    <w:p>
      <w:pPr>
        <w:pStyle w:val="Normal"/>
        <w:rPr>
          <w:rFonts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rPr>
          <w:rFonts w:cs="Times New Roman"/>
          <w:sz w:val="26"/>
          <w:szCs w:val="26"/>
          <w:u w:val="single"/>
        </w:rPr>
      </w:pPr>
      <w:r>
        <w:rPr>
          <w:rFonts w:cs="Times New Roman"/>
          <w:sz w:val="26"/>
          <w:szCs w:val="26"/>
          <w:u w:val="single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                                                          </w:t>
      </w:r>
      <w:r>
        <w:rPr>
          <w:rFonts w:cs="Times New Roman"/>
          <w:sz w:val="26"/>
          <w:szCs w:val="26"/>
        </w:rPr>
        <w:t>2023-2024 год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Пояснительная записка</w:t>
        <w:br/>
        <w:t>к рабочей программе по математике 4 класс ФГОС НО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грамма начального общего образования. Математика. М.: Просвещение, 2012.</w:t>
      </w:r>
    </w:p>
    <w:p>
      <w:pPr>
        <w:pStyle w:val="Normal"/>
        <w:jc w:val="both"/>
        <w:rPr/>
      </w:pPr>
      <w:r>
        <w:rPr>
          <w:sz w:val="26"/>
          <w:szCs w:val="26"/>
        </w:rPr>
        <w:t>Авторская  программа по математике для основной школы (1-4 классы), авторы  М. И. Моро, С. И. Волкова, С. В. Степанова. М.: Просвещение, 2012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рограммы используется учебник автора: Моро М. И., Волкова С.И., Степанова С.В. Математика : учеб. для 4 кл. нач. шк. : в 2 ч.М /  Просвещение, 2016 год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Учебный план ФГОС НОО в 4 классе предусматривает изучение математики в объеме 136часов (4часа в неделю) на базовом уровне. (34 учебные недели). </w:t>
      </w:r>
    </w:p>
    <w:p>
      <w:pPr>
        <w:pStyle w:val="Normal"/>
        <w:rPr/>
      </w:pP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rFonts w:cs="Times New Roman"/>
          <w:b/>
          <w:sz w:val="26"/>
          <w:szCs w:val="26"/>
        </w:rPr>
        <w:t xml:space="preserve">Цели курса математика в начальной школе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-научить использовать математические представления для описания окружающего мира (предметов, процессов, явлений) в      количественном и пространственном отношении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производить вычисления для принятия решений в различных жизненных ситуациях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читать и записывать сведения об окружающем мире на языке математики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формировать основы рационального мышления, математической речи и аргументации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работать в соответствии с заданными алгоритмами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узнавать в объектах окружающего мира известные геометрические формы и работать с ним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-вести поиск информации (фактов, закономерностей, оснований для упорядочивания), преобразовать её в удобные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для изучения и применения формы.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</w:t>
      </w:r>
      <w:r>
        <w:rPr>
          <w:rFonts w:eastAsia="Times New Roman" w:cs="Times New Roman"/>
          <w:b/>
          <w:sz w:val="26"/>
          <w:szCs w:val="26"/>
        </w:rPr>
        <w:t xml:space="preserve">  </w:t>
      </w:r>
      <w:r>
        <w:rPr>
          <w:rFonts w:cs="Times New Roman"/>
          <w:b/>
          <w:sz w:val="26"/>
          <w:szCs w:val="26"/>
        </w:rPr>
        <w:t>Задачи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 xml:space="preserve">-формирование элементов самостоятельной интеллектуальной деятельности на основе овладения несложными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 xml:space="preserve">математическими    методами познания мира ( умения устанавливать6 описывать6 моделировать и объяснять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количественные и      пространственные отношения)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-развитие основ логического, знаково-символического и алгоритмического мышления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-развитие пространственного воображения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-развитие математической реч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-формирование системы начальных математических знаний и умение их применятьдля решения учебно-познавательных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 </w:t>
      </w:r>
      <w:r>
        <w:rPr>
          <w:rFonts w:cs="Times New Roman"/>
          <w:sz w:val="26"/>
          <w:szCs w:val="26"/>
        </w:rPr>
        <w:t>и практических   задач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-формирование умения вести поиск информации и работать с ней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  </w:t>
      </w:r>
      <w:r>
        <w:rPr>
          <w:rFonts w:cs="Times New Roman"/>
          <w:sz w:val="26"/>
          <w:szCs w:val="26"/>
        </w:rPr>
        <w:t>-развитие познавательных способностей.</w:t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>2. Планируемые результаты освоения программы  (личностные, метапредметные, предметные )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Личностные результаты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 учащихся будут сформированы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сновы целостного восприятия окружающего мира и универсальности математических способов его познания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важительное отношение к иному мнению и культуре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выки самоконтроля и самооценки результатов учебной деятельности на основе выделенных критериев её успешност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пределение наиболее эффективных способов достижения результата, осваивание начальных форм познавательной и личностной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флекси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ложительное отношение к урокам математики, к обучению, к школе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отивы учебной деятельности и личностного смысла учения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интерес к познанию, к новому учебному материалу, к овладению новыми способами познания, к исследовательской и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исковой деятельности в области математик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мения и навыки самостоятельной деятельности, осознание личной ответственности за её результат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навыки сотрудничества со взрослыми и сверстниками в разных ситуациях, умения не создавать конфликтов и находить выходы из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порных ситуаций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чальные представления об основах гражданской идентичности (через систему определённых заданий и упражнений)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уважительное отношение к семейным ценностям, к истории страны, бережное отношение к природе, к культурным ценностям,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риентация на здоровый образ жизни, наличие мотивации к творческому труду.</w:t>
      </w:r>
    </w:p>
    <w:p>
      <w:pPr>
        <w:pStyle w:val="Normal"/>
        <w:rPr/>
      </w:pPr>
      <w:r>
        <w:rPr>
          <w:rFonts w:cs="Times New Roman"/>
          <w:b/>
          <w:sz w:val="26"/>
          <w:szCs w:val="26"/>
        </w:rPr>
        <w:t>Учащийся получит возможность для формирования</w:t>
      </w:r>
      <w:r>
        <w:rPr>
          <w:rFonts w:cs="Times New Roman"/>
          <w:sz w:val="26"/>
          <w:szCs w:val="26"/>
        </w:rPr>
        <w:t>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нимания универсальности математических способов познания закономерностей окружающего мира, умения строить и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еобразовывать модели его отдельных процессов и явлений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декватной оценки результатов своей учебной деятельности на основе заданных критериев её успешност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стойчивого интереса к продолжению математического образования, к расширению возможностей использования математических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способов познания и описания зависимостей в явлениях и процессах окружающего мира, к решению прикладных задач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етапредметные результаты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гулятивные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Учащийся научит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нимать и сохранять цели и задачи учебной деятельности, искать и находить средства их достижения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пределять наиболее эффективные способы достижения результата, освоение начальнвх форм познавательной и личностной рефлекси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оспринимать и понимать причины успеха/неуспеха в учебной деятельности и способности конструктивно действовать даже в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итуациях неуспеха.</w:t>
      </w:r>
    </w:p>
    <w:p>
      <w:pPr>
        <w:pStyle w:val="Normal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Учащийся получит возможность научить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тавить новые учебные задачи под руководством учителя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ходить несколько способов действий при решении учебной задачи, оценивать их и выбирать наиболее рациональный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знавательные</w:t>
      </w:r>
    </w:p>
    <w:p>
      <w:pPr>
        <w:pStyle w:val="Normal"/>
        <w:rPr/>
      </w:pPr>
      <w:r>
        <w:rPr>
          <w:rFonts w:cs="Times New Roman"/>
          <w:b/>
          <w:sz w:val="26"/>
          <w:szCs w:val="26"/>
        </w:rPr>
        <w:t>Учащийся научится</w:t>
      </w:r>
      <w:r>
        <w:rPr>
          <w:rFonts w:cs="Times New Roman"/>
          <w:sz w:val="26"/>
          <w:szCs w:val="26"/>
        </w:rPr>
        <w:t>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использовать знаково-символические средства представления информации для создания моделей изучаемых объектов и процессов,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хем решения учебных и практических задач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едставлять информацию в знаково-символической или графической форме: самостоятельно выстраивать модели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атематических понятий, отношений, взаимосвязей и взаимозависимостей изучаемых объектов и процессов, схемы решения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учебных и практических задач; выделять существенные характеристики объекта с целью выявления общих признаков для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бъектов рассматриваемого вида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ладеть логическими действиями сравнения, анализа, синтеза, обобщения, классификации по родо-видовым признакам,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становления аналогий и причинно-следственных связей, построения рассуждений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ладеть базовыми предметными понятиями и межпредметными понятиями (число, величина, геометрическая фигура),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тражающими существенные связи и отношения между объектами и процессам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работать в материальной и информационной среде начального общего образования (в том числе с учебными моделями) в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оответствии с содержанием учебного предмета «Математика», используя абстрактный язык математик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спользовать способы решения проблем творческого и поискового характера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ладеть навыками смыслового чтения текстов математического содержания в соответствии с поставленными целями и задачам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осуществлять поиск и выделять необходимую информацию для выполнения учебных и поисково-творческих заданий; применять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етод информационного поиска, в том числе с помощью компьютерных средств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читать информацию, представленную в знаково-символической или графической форме, и осознанно строить математическое сообщение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спользовать различные способы поиска (в справочных источниках и открытом учебном информационном пространстве Интернет),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 xml:space="preserve">сбора, обработки, анализа, организации, передачи информации в соответствии с коммуникативными и познавательными задачами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учебного предмета «Математика»; представлять информацию в виде таблицы, столбчатой диаграммы, видео- и графических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зображений, моделей геометрических фигур; готовить своё выступление и выступать с аудио- и видеосопровождением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чащийся получит возможность научить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нимать универсальность математических способов познания закономерностей окружающего мира, выстраивать и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еобразовывать модели его отдельных процессов и явлений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ыполнять логические операции: сравнение, выявление закономерностей, классификацию по самостоятельно найденным основаниям —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 делать на этой основе выводы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станавливать причинно-следственные связи между объектами и явлениями, проводить аналогии, делать обобщения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существлять расширенный поиск информации в различных источниках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оставлять, записывать и выполнять инструкции (простой алгоритм), план поиска информаци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спознавать одну и ту же информацию, представленную в разной форме (таблицы и диаграммы)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ланировать несложные исследования, собирать и представлять полученную информацию с помощью таблиц и диаграмм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интерпретировать информацию, полученную при проведении несложных исследований (объяснять, сравнивать и обобщать данные,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елать выводы и прогнозы)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ммуникативные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чащийся научит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троить речевое высказывание в устной форме, использовать математическую терминологию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изнавать возможность существования различных точек зрения, согласовывать свою точку зрения с позицией участников, работающих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группе, в паре, корректно и аргументированно, с использованием математической терминологии и математических знаний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отстаивать свою позицию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нимать участие в работе в паре, в группе, использовать речевые средства, в том числе математическую терминологию, и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редства информационных и коммуникационных технологий для решения коммуникативных и познавательных задач, в ходе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ения учебных задач, проектной деятельност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нимать участие в определении общей цели и путей её достижения; уметь договариваться о распределении функций и ролей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 совместной деятельност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навыкам сотрудничества со взрослыми и сверстниками в разных ситуациях, умения не создавать конфликтов и находить выходы из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порных ситуаций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нструктивно разрешать конфликты посредством учёта интересов сторон и сотрудничества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чащийся получит возможность научить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бмениваться информацией с одноклассниками, работающими в одной группе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босновывать свою позицию и соотносить её с позицией одноклассников, работающих в одной группе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едметные результаты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Числа и величины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Учащийся научится: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образовывать, называть, читать, записывать, сравнивать, упорядочивать числа от 0 до 1 000 000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заменять мелкие единицы счёта крупными и наоборот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устанавливать закономерность — правило, по которому составлена числовая последовательность (увеличение/уменьшение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числа на       несколько единиц, увеличение/ уменьшение числа в несколько раз); продолжать её или восстанавливать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пропущенные в ней числа;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группировать числа по заданному или самостоятельно установленному одному или нескольким признакам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читать, записывать и сравнивать величины (длину, площадь, массу, время, скорость), используя основные единицы измерения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величин    (километр, метр, дециметр, сантиметр, миллиметр; квадратный километр, квадратный метр, квадратный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дециметр,    квадратный сантиметр, квадратный миллиметр; тонна, центнер, килограмм, грамм; сутки, час, минута, секунда;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илометров в час, метров в минуту и др.), и соотношения между ними.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Учащийся получит возможность научить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лассифицировать числа по нескольким основаниям (в более сложных случаях) и объяснять свои действия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амостоятельно выбирать единицу для измерения таких величин, как площадь, масса, в конкретных условиях и объяснять свой выбор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рифметические действия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Учащийся научит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ыполнять письменно действия с многозначными числами (сложение, вычитание, умножение и деление на однозначное, двузначное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число в пределах 10 000), с использованием сложения и умножения чисел, алгоритмов письменных арифметических действий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(в том числе деления с остатком)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ыполнять устно сложение, вычитание, умножение и деление однозначных, двузначных и трёхзначных чисел в случаях,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водимых к действиям в пределах 100 (в том числе с 0 и числом 1)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делять неизвестный компонент арифметического действия и находить его значение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числять значение числового выражения, содержащего 2—3 арифметических действия (со скобками и без скобок).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Учащийся получит возможность научить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полнять действия с величинами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ыполнять проверку правильности вычислений разными способами (с помощью обратного действия, прикидки и оценки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зультата действия, на основе зависимости между компонентами и результатом действия)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спользовать свойства арифметических действий для удобства вычислений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ать уравнения на основе связи между компонентами и результатами действий сложения и вычитания, умножения и деления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ходить значение буквенного выражения при заданных значениях входящих в него букв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бота с текстовыми задачами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Учащийся научит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устанавливать зависимости между объектами и величинами, представленными в задаче, составлять план решения задачи,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бирать и объяснять выбор действий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ать арифметическим способом текстовые задачи (в 1—3 действия) и задачи, связанные с повседневной жизнью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ценивать правильность хода решения задачи, вносить исправления, оценивать реальность ответа на вопрос задачи.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Учащийся получит возможность научить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оставлять задачу по краткой записи, по заданной схеме, по решению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решать задачи на нахождение: доли величины и величины по значению её доли (половина, треть, четверть, пятая, десятая часть);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начала, продолжительности и конца события; задачи, отражающие процесс одновременного встречного движения двух объектов и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движения в противоположных направлениях; задачи с величинами, связанными пропорциональной зависимостью (цена,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личество, стоимость); масса одного предмета, количество предметов, масса всех заданных предметов и др.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ать задачи в 3—4 действия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ходить разные способы решения задачи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странственные отношения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Геометрические фигуры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Учащийся научит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писывать взаимное расположение предметов на плоскости и в пространстве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спознавать, называть, изображать геометрические фигуры (точка, отрезок, ломаная, прямой угол; многоугольник,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 том числе треугольник, прямоугольник, квадрат; окружность, круг)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выполнять построение геометрических фигур с заданными размерами (отрезок, квадрат, прямоугольник) с помощью линейки,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гольника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спользовать свойства прямоугольника и квадрата для решения задач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спознавать и называть геометрические тела (куб, шар)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оотносить реальные объекты с моделями геометрических фигур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Геометрические величины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Учащийся научит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змерять длину отрезка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числять периметр треугольника, прямоугольника и квадрата, площадь прямоугольника и квадрата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ценивать размеры геометрических объектов, расстояния приближённо (на глаз).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Учащийся получит возможность научить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спознавать, различать и называть геометрические тела: прямоугольный параллелепипед, пирамиду, цилиндр, конус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ычислять периметр многоугольника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ходить площадь прямоугольного треугольника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ходить площади фигур путём их разбиения на прямоугольники (квадраты) и прямоугольные треугольники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бота с информацией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Учащийся научит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читать несложные готовые таблицы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заполнять несложные готовые таблицы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читать несложные готовые столбчатые диаграммы.</w:t>
      </w:r>
    </w:p>
    <w:p>
      <w:pPr>
        <w:pStyle w:val="Normal"/>
        <w:rPr/>
      </w:pPr>
      <w:r>
        <w:rPr>
          <w:rFonts w:cs="Times New Roman"/>
          <w:sz w:val="26"/>
          <w:szCs w:val="26"/>
        </w:rPr>
        <w:t>Учащийся получит возможность научиться: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остраивать несложную готовую столбчатую диаграмму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равнивать и обобщать информацию, представленную в строках и столбцах несложных таблиц и диаграмм;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нимать простейшие выражения, содержащие логические связки и слова (... и ..., если то ..., верно/ неверно, что ..., каждый, все, 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екоторые, не)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>2. Содержание учебного предмета.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</w:t>
      </w:r>
      <w:r>
        <w:rPr>
          <w:rFonts w:cs="Times New Roman"/>
          <w:sz w:val="26"/>
          <w:szCs w:val="26"/>
        </w:rPr>
        <w:t>Повторение (10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>Нумерация (1 ч) Четыре арифметических действия (9 ч)</w:t>
        <w:br/>
        <w:t>Столбчатые диаграммы (1 ч)</w:t>
        <w:br/>
        <w:t>Знакомство со столбчатыми диаграммами. Чтение и составление столбчатых диаграмм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 xml:space="preserve">Повторение пройденного «Что узнали. Чему научились» (1 ч)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 xml:space="preserve">Взаимная проверка знаний  «Помогаем друг другу сделать шаг к успеху». Работа в паре по тесту «Верно? Неверно?» (1 ч)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Числа, которые больше 1000. Нумерация (10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Новая счетная единица — тысяча. Класс единиц и класс тысяч. Чтение и запись многозначных чисел.</w:t>
        <w:br/>
        <w:t xml:space="preserve"> Представление многозначных чисел в виде суммы разрядных слагаемых. Сравнение многозначных чисел. Увеличение (уменьшение)       числа  в 10, 100 и 1 000 раз.</w:t>
        <w:br/>
        <w:t>Выделение в числе общего количества единиц любого разряда. Класс миллионов. Класс миллиардов (1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Величины (14 ч)</w:t>
        <w:br/>
        <w:t>Единица длины — километр. Таблица единиц длины (2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Единицы площади — квадратный километр, квадратный миллиметр. Таблица единиц площади. Определение площади с помощью палетки (3 ч)1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1 Информация, способствующая формированию экономико- географического образа России (о площади страны, протяженности  рек, железных  и шоссейных дорог и др.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Масса. Единицы массы — центнер, тонна. Таблица единиц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массы (3 ч)</w:t>
        <w:br/>
        <w:t xml:space="preserve">Повторение пройденного «Что узнали. Чему научились» (2 ч)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ремя. Единицы времени — секунда, век. Таблица единиц времени (4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</w:t>
      </w:r>
      <w:r>
        <w:rPr>
          <w:rFonts w:cs="Times New Roman"/>
          <w:sz w:val="26"/>
          <w:szCs w:val="26"/>
        </w:rPr>
        <w:t xml:space="preserve">Решение задач на определение начала, продолжительности и конца события (2 ч)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исьменные приемы сложения и вычитания многозначных чисел (11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лгоритмы письменного сложения и вычитания многозначных чисел (3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Сложение и вычитание значений величин (2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ение задач на увеличение (уменьшение) числа на несколько единиц, выраженных в косвенной форме (2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«Странички для любознательных» - задания творческого и поискового характера: логические задачи и задачи повышенного уровня сложности (1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вторение пройденного «Что узнали. Чему научились» (2 ч)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верочная работа «Проверим себя и оценим свои достижения» (тестовая форме). Анализ результатов (1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лгоритмы письменного умножения и деления многозначного числа на однозначное (17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лгоритм письменного умножения многозначного числа на однозначное. Умножение чисел, оканчивающихся нулями (5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лгоритм письменного деления многозначного числа на</w:t>
        <w:br/>
        <w:t>однозначное (6 ч)</w:t>
        <w:br/>
        <w:t>Решение текстовых задач (3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вторение пройденного «Что узнали. Чему научились» (2 ч)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верочная работа «Проверим себя и оценим свои достижения» (тестовая форме). Анализ результатов (1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Зависимости между величинами: скорость, время,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сстояние (4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Скорость. Время. Расстояние. Единицы скорости. Взаимосвязь между скоростью, временем и расстоянием. </w:t>
      </w:r>
    </w:p>
    <w:p>
      <w:pPr>
        <w:pStyle w:val="Normal"/>
        <w:jc w:val="both"/>
        <w:rPr/>
      </w:pPr>
      <w:r>
        <w:rPr>
          <w:rFonts w:cs="Times New Roman"/>
          <w:sz w:val="26"/>
          <w:szCs w:val="26"/>
        </w:rPr>
        <w:t>Решение задач с величинами: скорость, время,  расстояние (4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множение  числа на произведение (10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Умножение числа на произведение. Устные приемы умножения вида: 18 • 20, 25 • 12. Письменные приемы умножения на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числа оканчивающиеся нулями (8 ч)  «Странички для любознательных» - задания творческого и поискового характера:  логические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задачи, задачи-расчеты, математические игры 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вторение пройденного «Что узнали. Чему научились» (1 ч)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Взаимная проверка знаний «Помогаем друг другу сделать шаг к успеху». Работа в паре по тесту «Верно? Неверно?» (1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еление числа на произведение (13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стные приемы деления для случаев вида 600 : 20 ,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rFonts w:cs="Times New Roman"/>
          <w:sz w:val="26"/>
          <w:szCs w:val="26"/>
        </w:rPr>
        <w:t>5 600 : 800. Деление с остатком на 10, 100, 1 000. Письменное деление на числа, оканчивающиеся нулями. (8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ешение задач на одновременное встречное движение, на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одновременное движение в противоположных направлениях (3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оект «Математика вокруг нас». Составление сборника математических задач и заданий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вторение пройденного  «Что узнали. Чему научились» (1 ч)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верочная работа «Проверим себя и оценим свои достижения» (тестовая форме). Анализ результатов (1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исьменное умножение многозначного числа на двузначное и трехзначное число (13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Умножение числа на сумму. Алгоритм письменного умножения многозначного числа на двузначное и трехзначное число (10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Решение задач на нахождение неизвестного по двум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разностям (1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вторение пройденного «Что узнали. Чему научились» (1 ч)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онтроль и учет знаний (1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исьменное деление многозначного числа на двузначное и трехзначное число (24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Алгоритм письменного деления многозначного числа на двузначное и трехзначное число (17 ч)</w:t>
        <w:br/>
        <w:t xml:space="preserve">Проверка умножения делением и деления умножением (4 ч) 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Куб. Пирамида. Шар. Распознавание и название геометрических тел: куб, шар, пирамида.</w:t>
        <w:br/>
        <w:t xml:space="preserve">Куб, пирамида: вершины, грани, ребра куба (пирамиды). Развертка куба. Развертка пирамиды. Изготовление моделей куба, пирамиды 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(3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овторение пройденного «Что узнали. Чему научились» (1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Итоговое повторение (6 ч)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График выполнения практической части программы.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002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61"/>
        <w:gridCol w:w="1610"/>
        <w:gridCol w:w="2275"/>
        <w:gridCol w:w="2116"/>
      </w:tblGrid>
      <w:tr>
        <w:trPr>
          <w:trHeight w:val="64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звание раздела (блока)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л-во часов на изучение раздела (блока)</w:t>
            </w:r>
          </w:p>
        </w:tc>
        <w:tc>
          <w:tcPr>
            <w:tcW w:w="4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 них кол-во часов, отведенных на практическую часть и контроль</w:t>
            </w:r>
          </w:p>
        </w:tc>
      </w:tr>
      <w:tr>
        <w:trPr>
          <w:trHeight w:val="35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трольная работа.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6"/>
                <w:szCs w:val="26"/>
              </w:rPr>
              <w:t xml:space="preserve">Проверочная работа. </w:t>
            </w:r>
          </w:p>
        </w:tc>
      </w:tr>
      <w:tr>
        <w:trPr>
          <w:trHeight w:val="3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</w:t>
            </w:r>
            <w:r>
              <w:rPr>
                <w:rFonts w:cs="Times New Roman"/>
                <w:sz w:val="26"/>
                <w:szCs w:val="26"/>
              </w:rPr>
              <w:t>Диагностическая контрольная работ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18.09</w:t>
            </w:r>
          </w:p>
        </w:tc>
      </w:tr>
      <w:tr>
        <w:trPr>
          <w:trHeight w:val="3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Числа, которые больше 1000. Нумерация.</w:t>
            </w:r>
          </w:p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 час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еличины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 час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ые приемы сложения и вычитания многозначных чисел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 час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лгоритмы письменного умножения и деления многозначного числа на однозначное.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 час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Зависимости между величинами: скорость, время, расстоя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4 часа</w:t>
            </w:r>
          </w:p>
          <w:p>
            <w:pPr>
              <w:pStyle w:val="Normal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множение  числа на произвед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 час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ление числа на произведени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 час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</w:t>
            </w:r>
          </w:p>
        </w:tc>
        <w:tc>
          <w:tcPr>
            <w:tcW w:w="3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ое умножение многозначного числа на двузначное и трехзначное числ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 часов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</w:t>
            </w:r>
          </w:p>
        </w:tc>
        <w:tc>
          <w:tcPr>
            <w:tcW w:w="3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ое деление многозначного числа на двузначное и трехзначное число</w:t>
            </w:r>
          </w:p>
        </w:tc>
        <w:tc>
          <w:tcPr>
            <w:tcW w:w="1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24 часа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</w:t>
            </w:r>
          </w:p>
        </w:tc>
        <w:tc>
          <w:tcPr>
            <w:tcW w:w="3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/>
          <w:b/>
          <w:sz w:val="26"/>
          <w:szCs w:val="26"/>
        </w:rPr>
        <w:t>3.Календарно - тематическое планирование по математике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  <w:t>4 класс, Моро М.И., УМК «Школа России».</w:t>
      </w:r>
    </w:p>
    <w:p>
      <w:pPr>
        <w:pStyle w:val="Normal"/>
        <w:jc w:val="center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10282" w:type="dxa"/>
        <w:jc w:val="left"/>
        <w:tblInd w:w="34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77"/>
        <w:gridCol w:w="7"/>
        <w:gridCol w:w="4336"/>
        <w:gridCol w:w="851"/>
        <w:gridCol w:w="708"/>
        <w:gridCol w:w="142"/>
        <w:gridCol w:w="284"/>
        <w:gridCol w:w="567"/>
        <w:gridCol w:w="850"/>
        <w:gridCol w:w="1560"/>
      </w:tblGrid>
      <w:tr>
        <w:trPr>
          <w:trHeight w:val="281" w:hRule="atLeast"/>
        </w:trPr>
        <w:tc>
          <w:tcPr>
            <w:tcW w:w="984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</w:p>
        </w:tc>
        <w:tc>
          <w:tcPr>
            <w:tcW w:w="43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ема урока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л-во часов</w:t>
            </w:r>
          </w:p>
        </w:tc>
        <w:tc>
          <w:tcPr>
            <w:tcW w:w="2551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ата проведения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мечание</w:t>
            </w:r>
          </w:p>
        </w:tc>
      </w:tr>
      <w:tr>
        <w:trPr>
          <w:trHeight w:val="281" w:hRule="atLeast"/>
        </w:trPr>
        <w:tc>
          <w:tcPr>
            <w:tcW w:w="984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план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 факт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231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I четверть – 32 часа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22" w:hRule="atLeast"/>
        </w:trPr>
        <w:tc>
          <w:tcPr>
            <w:tcW w:w="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1. 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умерация. Счет предметов. Разряды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чебник часть 1. Стр 3-5  №1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4.09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ыражение и его значение. Порядок выполнения действий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6-7 №11-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5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871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Нахождение суммы нескольких </w:t>
              <w:br/>
              <w:t>слагаемых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.8   №23-2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6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ёмы письменного вычитания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9   №29-3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7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емы письменного умножения трехзначных чисел на однозначны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10-11   №37-4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Умножение 0 и 1.  Приемы </w:t>
              <w:br/>
              <w:t>письменного умножения однозначных чисел на трехзначны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11   №44-5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ием </w:t>
              <w:br/>
              <w:t>письменного деления на однозначное число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12  №54-5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ое деление трехзначных чисел на однозначные числа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13-14  №60-7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75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иагностическая</w:t>
              <w:br/>
              <w:t>контрольная  работа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Работа над ошибками, допущенными в диагностической контрольной работе.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ём письменного деление трехзначного числа на  однозначное, когда в записи частного есть нуль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тр 14- 15  №74-8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бор и представление данных. Диаграммы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16-17  №81-8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торение пройденного по теме «Четыре арифметических  действия»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18-19-20  №1-15, №1-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Числа, которые больше 1000. Нумерация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стная нумерация. Класс единиц и класс тысяч. Разряды и классы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21-23   №84-9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ая нумерация. Чтение чисел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. 2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09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ая нумерация. Запись чисел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2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туральная последовательность трёхзначных чисел. Разрядные слагаемы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. 26   №107-11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3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равнение многозначных чисел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. 27  №117-12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4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Увеличение и уменьшение числа </w:t>
              <w:br/>
              <w:t>в 10, 100, 1000 раз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. 28   №125-1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5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Нахождение  общего количества единиц  какого-либо разряда </w:t>
              <w:br/>
              <w:t>в числ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. 29  №134-1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9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ласс миллионов, класс миллиардов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 30 №143-1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овторение пройденного материала </w:t>
              <w:br/>
              <w:t>по теме «Нумерация чисел, больших 1000»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34-35  №1-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трольная работа по теме «Числа, которые больше 1000. Нумерация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а над ошибками, допущенными в контрольной работ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иница длины – километр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Стр 36-38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Единицы площади. Квадратный километр,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вадратный миллиметр. Таблица единиц площади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39-42  №166-1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мерение площади фигуры с помощью палетки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 43-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Единицы массы. Тонна. Центнер.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Стр 45-46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аблица единиц массы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4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иницы времени. Год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 47- №217-22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.10.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ремя от 0 до 24-часов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48  №223-23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трольная работа по теме «Величины. Числа, которые больше 1000. Сложение и вычитание 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.10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2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а над ошибками, допущенными в контрольной работе. Решение задач на время. Вычисление начала, продолжительности и конца события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49 №231-23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134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7.11</w:t>
            </w:r>
          </w:p>
        </w:tc>
        <w:tc>
          <w:tcPr>
            <w:tcW w:w="1417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872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 четверть – 32 часов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3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иница времени – секунда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50  №239-2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8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4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Единица времени.</w:t>
              <w:br/>
              <w:t>Век. Стр  51 №246-25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9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5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Таблица единиц времени. Стр 52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овторение  пройденного.сс.-57   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51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6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трольная  работа по теме «Величины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7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а над ошибками, допущенными в контрольной работ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31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ложение и вычитани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18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8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стные и письменные приёмы Письменные приемы вычислений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60  №260-26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712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9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ём письменного вычитания с заниманием единицы через несколько разрядов вида 30007 – 648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61  №267-2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0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хождение неизвестного слагаемого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62  №276-28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1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хождение неизвестного уменьшаемого, вычитаемого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63  №284-29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2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хождение нескольких долей целого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64-6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3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шение задач. Стр  66 №306-3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4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ложение и вычитание  величин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67  №313-31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5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шение задач на увеличение или уменьшение числ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 несколько единиц, выраженных в косвенной форм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68   №319-32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.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6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торение пройденного по теме «Письменные приемы сложения и вычитания»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69- 75  №1-12,13-2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4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7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трольная работа по теме «Числа, которые больше 1000. Письменные приемы сложения и вычитания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5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множение и делени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6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8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а над ошибками, допущенными в контрольной  работ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множение и его свойства. Умножение на 1 и 0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76  №325-32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7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9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ые приемы умножения многозначных чисел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тр  77№333-33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0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емы письменного умножения для случаев вида  4019 × 7,  50801 Х 4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78  №340-34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1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множение чисел, запись которых оканчивается нулями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79  №350-3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2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хождение неизвестного множителя, неизвестного делимого, неизвестного делителя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 80 №357-36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3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Деление на 0 и на 1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81   №363-37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4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ление многозначного числа на однозначно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 82 №372-37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5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ём письменного деления на однозначное. Решение задач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83-84  №376-37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6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ление многозначного числа на однозначное, когда в записи частного есть нули. Стр  85 №389-39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7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шение задач на пропорциональное делени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 86 №395-4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8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бщение и систематизация знаний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86  №395-40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59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Деление многозначных чисел на однозначные, </w:t>
              <w:br/>
              <w:t>когда в записи частного есть нули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 87 №404-41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0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шение задач на пропорциональное делени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88   №411-4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.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1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Деление многозначных чисел на однозначные, </w:t>
              <w:br/>
              <w:t>когда в записи частного есть нул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9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2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трольная работа по теме «Умножение и деление многозначных чисел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84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3.</w:t>
            </w:r>
          </w:p>
        </w:tc>
        <w:tc>
          <w:tcPr>
            <w:tcW w:w="43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а над ошибками, допущенными в К/Р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Деление многозначных чисел на однозначны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98-9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4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торение пройденного по теме «Деление многозначных чисел на однозначные»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тр 91-95  №1-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872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 четверть -42 часа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5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6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Обобщение и и систематизация изученного материала по теме « Умножение и деление на однозначное число» Учебник часть 2 с.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,17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7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корость. Единицы скорости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8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Взаимосвязь между скоростью, временем и расстоянием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69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хождение времени движения по известным расстоянию и скорости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0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вязь между величинами: скоростью, временем и расстоянием»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1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трольная  работа по теме «Задачи на движение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2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а над ошибками, допущенными в К/Р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872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</w:t>
            </w:r>
            <w:r>
              <w:rPr>
                <w:rFonts w:cs="Times New Roman"/>
                <w:sz w:val="26"/>
                <w:szCs w:val="26"/>
              </w:rPr>
              <w:t>Умножение чисел, оканчивающихся нулями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3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множение числа на произведени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1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0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4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5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6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ое умножение на числа, оканчивающиеся нулями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13,14,15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31.0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7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Решение </w:t>
              <w:br/>
              <w:t>задач на встречное движени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 1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8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ерестановка и группировка множителей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1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5.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79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торение пройденного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20-2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6.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0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верочная работа по теме «Умножение чисел, оканчивающихся нулями»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7.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1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а над ошибками, допущенными в контрольной работе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8.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2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ление на числа, оканчивающиеся нулями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2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.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3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ление числа на произведение. С. 2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.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4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ление с остатком на 10, 100, 1000. Решение задач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 2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.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5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дачи на нахождение четвёртого пропорционального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2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.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6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7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8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исьменное деление </w:t>
              <w:br/>
              <w:t>на числа, оканчивающиеся нулями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 29, 30-3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.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89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шение задач на движение в противоположных направлениях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3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0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шение задач. Закрепление приёмов деления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3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1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торение пройденного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 35-3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2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трольная  работа по теме «Письменное деление на числа, оканчивающиеся нулями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89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3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а над ошибками, допущенными в К/Р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.38-3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7745" w:type="dxa"/>
            <w:gridSpan w:val="8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множение на двухзначное и трёхзначное число.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4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множение числа на сумму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 42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.5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ём устного умножения на двузначное число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43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6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ое умножение на двузначное число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4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7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исьменное умножение на двузначное число. </w:t>
              <w:br/>
              <w:t>Решение задач изученных видов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4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4.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8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шение задач на нахождение неизвестных по двум разностям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46-4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99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ём письменного умножения на трёхзначное число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48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0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множение на трёхзначные числа, в записи которых есть нули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49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1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ый приём умножения на трёхзначные числа в случаях, когда в записи первого множителя есть нули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5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2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Умножение на двузначные и трёхзначные числа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5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38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3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нтрольная  работа по теме «Умножение на двузначное число»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4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а над ошибками, допущенными в К/Р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Умножение на двузначное </w:t>
              <w:br/>
              <w:t>число.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5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торение пройденного по теме «Деление на двузначное число»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54-56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6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ое деление на двузначное число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5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1701" w:type="dxa"/>
            <w:gridSpan w:val="4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872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4 четверть – 30 часов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7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ое деление с остатком на двузначное число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58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8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иём письменного деления на двузначное число.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59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9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ём письменного деления на двузначное число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60-61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1.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0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ём письменного деления на двузначное число.с.62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1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шение задач. Закрепление пройденного.с.63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2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ём письменного деления на двузначное число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64-65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3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репление по  теме: «Письменное деление на двузначное число»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66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4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торение пройденного. Что узнали. Чему научились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 67, 70-71</w:t>
            </w:r>
          </w:p>
        </w:tc>
        <w:tc>
          <w:tcPr>
            <w:tcW w:w="1559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993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9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8722" w:type="dxa"/>
            <w:gridSpan w:val="9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ление на трёхзначное число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5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исьменное деление на трехзначное число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72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6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ём письменного деления на трёхзначное число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 73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54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7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иём письменного деления на трехзначное число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С.74, 75, 76, 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8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роверка деления умножением. Закрепление.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77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4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19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омежуточная аттестация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20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0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бота над ошибками, допущенными в контрольной работе.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98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1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2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Повторение пройденного Что узнали. Чему научились..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82-85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84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3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Комплексная контрольная работа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тоговое повторение.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45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4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вторение изученного. Нумерацияс.86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0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5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венство. Неравенство. Уравнение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87-89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2.0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88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6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Арифметические действия. «Сложение и вычитание»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С.90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56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7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хождение уменьшаемого, вычитаемого, разности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91.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7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50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8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Умножение и деление. 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92.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0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568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29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ешение уравнений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93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28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0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вила о порядке выполнения действий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 94-95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77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1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2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авила о порядке выполнения действий.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5,  2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304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3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4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еометрические фигуры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.96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1, 2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694" w:hRule="atLeast"/>
        </w:trPr>
        <w:tc>
          <w:tcPr>
            <w:tcW w:w="9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5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36.</w:t>
            </w:r>
          </w:p>
        </w:tc>
        <w:tc>
          <w:tcPr>
            <w:tcW w:w="434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«Решение задач, изученных видов».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«Решение задач, изученных видов».</w:t>
            </w:r>
          </w:p>
        </w:tc>
        <w:tc>
          <w:tcPr>
            <w:tcW w:w="1701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1</w:t>
            </w:r>
          </w:p>
        </w:tc>
        <w:tc>
          <w:tcPr>
            <w:tcW w:w="851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27, 2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</w:t>
      </w:r>
      <w:bookmarkStart w:id="0" w:name="bookmark0"/>
      <w:bookmarkEnd w:id="0"/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footerReference w:type="default" r:id="rId2"/>
      <w:type w:val="nextPage"/>
      <w:pgSz w:w="11906" w:h="16838"/>
      <w:pgMar w:left="851" w:right="567" w:gutter="0" w:header="0" w:top="567" w:footer="0" w:bottom="567"/>
      <w:pgNumType w:start="2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Wingdings 2" w:hAnsi="Wingdings 2" w:cs="OpenSymbol;Courier New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Calibri" w:cs="Times New Roman"/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Style14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4">
    <w:name w:val="Заголовок 4 Знак"/>
    <w:qFormat/>
    <w:rPr>
      <w:rFonts w:eastAsia="Arial Unicode MS" w:cs="Arial Unicode MS"/>
      <w:kern w:val="2"/>
      <w:sz w:val="28"/>
      <w:lang w:val="en-US" w:bidi="hi-IN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Знак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Style17">
    <w:name w:val="Верх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8">
    <w:name w:val="Нижний колонтитул Знак"/>
    <w:qFormat/>
    <w:rPr>
      <w:rFonts w:eastAsia="Arial Unicode MS" w:cs="Mangal"/>
      <w:kern w:val="2"/>
      <w:sz w:val="24"/>
      <w:szCs w:val="21"/>
      <w:lang w:bidi="hi-IN"/>
    </w:rPr>
  </w:style>
  <w:style w:type="character" w:styleId="Style19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Style20">
    <w:name w:val="Основной текст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/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ParagraphStyle">
    <w:name w:val="Paragraph Style"/>
    <w:qFormat/>
    <w:pPr>
      <w:widowControl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hi-IN" w:eastAsia="zh-CN"/>
    </w:rPr>
  </w:style>
  <w:style w:type="paragraph" w:styleId="Style24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eastAsia="Calibri" w:cs="Times New Roman"/>
      <w:kern w:val="0"/>
      <w:szCs w:val="2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"/>
      <w:szCs w:val="21"/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5">
    <w:name w:val="Основной текст5"/>
    <w:basedOn w:val="Normal"/>
    <w:qFormat/>
    <w:pPr>
      <w:shd w:fill="FFFFFF" w:val="clear"/>
      <w:suppressAutoHyphens w:val="false"/>
      <w:spacing w:lineRule="exact" w:line="413"/>
      <w:ind w:hanging="380"/>
      <w:jc w:val="center"/>
    </w:pPr>
    <w:rPr>
      <w:rFonts w:eastAsia="Times New Roman" w:cs="Times New Roman"/>
      <w:kern w:val="0"/>
      <w:sz w:val="23"/>
      <w:szCs w:val="23"/>
      <w:lang w:val="en-US" w:bidi="ar-SA"/>
    </w:rPr>
  </w:style>
  <w:style w:type="paragraph" w:styleId="C93">
    <w:name w:val="c93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0:31:00Z</dcterms:created>
  <dc:creator>пк</dc:creator>
  <dc:description/>
  <cp:keywords/>
  <dc:language>en-US</dc:language>
  <cp:lastModifiedBy>Пользователь</cp:lastModifiedBy>
  <cp:lastPrinted>2019-08-30T13:53:00Z</cp:lastPrinted>
  <dcterms:modified xsi:type="dcterms:W3CDTF">2023-10-13T19:35:00Z</dcterms:modified>
  <cp:revision>32</cp:revision>
  <dc:subject/>
  <dc:title/>
</cp:coreProperties>
</file>