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Нижнекисляйская средняя общеобразовательная школа им. Поляко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утурлин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                                                                                 физической культуре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ласс                                                                                                4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ителя                                           Волковой А.А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2023-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чая программа по физической культуре для  4 класса составлена на основе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ФЗ «Об образовании в РФ» от 29.12.2012 года № 273-ФЗ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 xml:space="preserve"> Федерального государственного образовательного стандарта</w:t>
        <w:br/>
        <w:t>начального общего образования</w:t>
        <w:br/>
        <w:t>(утв. 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> Министерства обр зования и науки РФ от 6 октября 2009 г. N 37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изменениями и дополнениями от 26 ноября 2010 г., 22 сентября 2011 г., 18 декабря 2012 г., 29 декабря 2014 г., 18 мая, 31 декабря 2015 г.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 xml:space="preserve">-  </w:t>
      </w:r>
      <w:r>
        <w:rPr>
          <w:sz w:val="26"/>
          <w:szCs w:val="26"/>
        </w:rPr>
        <w:t>Программа разработана на основе примерной программы по физической культуре федерального государственного образовательного стандарта начального общего образования (приказ Минобрнауки РФ № 373 от 6 октября 2009</w:t>
      </w:r>
      <w:bookmarkStart w:id="0" w:name="_GoBack"/>
      <w:bookmarkEnd w:id="0"/>
      <w:r>
        <w:rPr>
          <w:sz w:val="26"/>
          <w:szCs w:val="26"/>
        </w:rPr>
        <w:t xml:space="preserve"> года) Москва, Просвещение. авторской программы В. И. Лях «Физическая культура», утвержденной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- Федерального перечня учебников, рекомендуемых к использованию при реализации имеющих государственную аккредитацию ОП НОО, ООО, СОО, утвержденный приказом Министерства просвещения  РФ </w:t>
        <w:br/>
        <w:t>от 28 декабря 2018 Г. N 345, с изменениями от  от 18 мая 2020 г. N 249 (приказ Министерства просвещения РФ)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исьма  Минобразования и науки РФ «О рабочих программах учебных предметов» от 28.10 2015г. N 08 -1786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ализация цели учебной программы соотносится с реше</w:t>
        <w:softHyphen/>
        <w:t>нием следующих образовательных задач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укреплять  здоровье, улучшать осанку, профилактика плоскостопия, содействие гармоничному физическому, нрав</w:t>
        <w:softHyphen/>
        <w:t>ственному и социальному развитию, успешному обуч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ть первоначальные умения саморегуляции средствами физической культуры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владевать школой движ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вать координационные (точность воспроизведения и дифференцирования пространственных, временных и силовых параметров движений, равновесия, ритм, быстроту и точно</w:t>
        <w:softHyphen/>
        <w:t>сть реагирования на сигналы, согласованность движений, ориен</w:t>
        <w:softHyphen/>
        <w:t>тирование в пространстве) и кондиционные (скоростные, скоростно-силовые, выносливость и гибкость) способ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ть элементарные знания о личной гигиене, режиме дня, влиянии физических упражнений на состояние здоровья, работоспособность и развитие физических (коорди</w:t>
        <w:softHyphen/>
        <w:t>национных и кондиционных) способност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ырабатывать представления об основных видах спорта, сна</w:t>
        <w:softHyphen/>
        <w:t>рядах и инвентаре, о соблюдении правил техники безопасности во время занят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ть установки на сохранение и укрепление здо</w:t>
        <w:softHyphen/>
        <w:t>ровья, навыков здорового и безопасного образа жизн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риобщать к самостоятельным занятиям физическими упражнениями, подвижным играм, использование их в сво</w:t>
        <w:softHyphen/>
        <w:t>бодное время на основе формирования интересов к определён</w:t>
        <w:softHyphen/>
        <w:t>ным видам двигательной активности и выявления предраспо</w:t>
        <w:softHyphen/>
        <w:t>ложенности к тем или иным видам спор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воспитывать дисциплинированность, доброжелательное отношение к товарищам, честность, отзывчивость, смелость во время выполнения физических упражнений, содействовать раз</w:t>
        <w:softHyphen/>
        <w:t>витию психических процессов (представления, памяти, мыш</w:t>
        <w:softHyphen/>
        <w:t>ления и др.) в ходе двигательной деятельности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b/>
          <w:sz w:val="26"/>
          <w:szCs w:val="26"/>
        </w:rPr>
        <w:t>На изучение учебного предмета отводится 2 часа в неделю, всего 67 часов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. Планируемые результаты освоения учебного предм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 результате освоения содержания программного материала учебного предмета «Физическая культура» обучающиеся должны достигнуть предусмотренного образовательным минимумом уровня развития физической культуры.       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</w:t>
      </w:r>
      <w:r>
        <w:rPr>
          <w:sz w:val="26"/>
          <w:szCs w:val="26"/>
        </w:rPr>
        <w:t>Личностные,  метапредметные  и предметные результаты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Личностные результа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чувства гордости за свою Родину, осознание своей этнической и национальной принадлеж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уважительного отношения к культуре дру</w:t>
        <w:softHyphen/>
        <w:t>гих народ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мотивов учебной деятельности и личностный смысл учения, принятие и освоение социальной роли обучающего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этических чувств, доброжелательной отзывчивости, понимания и сопережива</w:t>
        <w:softHyphen/>
        <w:t>ния чувствам других люде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навыков сотрудничества со сверстниками и взрос</w:t>
        <w:softHyphen/>
        <w:t>лыми в разных социальных ситуациях, умение не создавать конфликты и находить выходы из спорных ситуац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• </w:t>
      </w:r>
      <w:r>
        <w:rPr>
          <w:sz w:val="26"/>
          <w:szCs w:val="26"/>
        </w:rPr>
        <w:t>формирование эстетических потребностей, ценностей и чув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- формирование установки на безопасный, здоровый образ жиз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етапредметные результат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владение способностью принимать и сохранять цели и задачи учебной деятельности, поиска средств ее осуществ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 определять наиболее эф</w:t>
        <w:softHyphen/>
        <w:t>фективные способы достижения результа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готовность конструктивно разрешать конфликты посредством учета интересов сторон и сотрудничеств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пределение общей цели и путей её достижения; умение договариваться о распределении функций и ролей в совмест</w:t>
        <w:softHyphen/>
        <w:t>ной деятельности; осуществлять взаимный контроль в совмест</w:t>
        <w:softHyphen/>
        <w:t>ной деятельности, адекватно оценивать собственное поведение и поведение окружающих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конкретного учебного предме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• </w:t>
      </w:r>
      <w:r>
        <w:rPr>
          <w:sz w:val="26"/>
          <w:szCs w:val="26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метные результаты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Обучающиеся  науча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знают об истории и особенностях зарождения и развития физической культуры и спорт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знают о способах и особенностях движений, передвиж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знают о работе мышц, систем дыхания,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терминологию разучиваемых упражнений, их функциональный смысл и направленности воздействие на организм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узнают об общих и индивидуальных основах личной гигиены, правилах использования закаливающих процедур, профилактике нарушений осанк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узнают  о причинах травматизма на занятиях физической куль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основные движения, перемещения, упражнения по разделам программного материал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ыполнять комплексы физических упражнений на развитие координации, гибкости, силы, скор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заимодействовать с одноклассниками в процессе занятий физической культурой.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  <w:t>Обучающиеся получат возможность научиться:</w:t>
      </w:r>
    </w:p>
    <w:p>
      <w:pPr>
        <w:pStyle w:val="Normal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>первоначальным представлениям о значении физической культуры для укрепления здоровья человека (физи</w:t>
        <w:softHyphen/>
        <w:t>ческого, социального и психического), о её позитивном влиянии на развитие человека (физическое, интеллектуальное, эмоци</w:t>
        <w:softHyphen/>
        <w:t>ональное, социальное), о физической культуре и здоровье как факторах успешной учёбы и социализ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 </w:t>
      </w:r>
      <w:r>
        <w:rPr>
          <w:sz w:val="26"/>
          <w:szCs w:val="26"/>
        </w:rPr>
        <w:t>организовывать здоровье сберегающую жизнедеятельность (режим дня, утренняя зарядка, оздо</w:t>
        <w:softHyphen/>
        <w:t>ровительные мероприятия, подвижные игры и т.д.);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</w:t>
      </w:r>
      <w:r>
        <w:rPr>
          <w:rFonts w:eastAsia="Calibri"/>
          <w:sz w:val="26"/>
          <w:szCs w:val="26"/>
        </w:rPr>
        <w:t>•</w:t>
      </w:r>
      <w:r>
        <w:rPr>
          <w:rFonts w:eastAsia="Times New Roman"/>
          <w:sz w:val="26"/>
          <w:szCs w:val="26"/>
        </w:rPr>
        <w:t xml:space="preserve">  </w:t>
      </w:r>
      <w:r>
        <w:rPr>
          <w:rFonts w:eastAsia="Calibri"/>
          <w:sz w:val="26"/>
          <w:szCs w:val="26"/>
        </w:rPr>
        <w:t>систематически наблюдать за своим физическим состоянием, величиной физических нагру</w:t>
        <w:softHyphen/>
        <w:t>зок, данными мониторинга здоровья (рост, масса тела и др.), показателями развития основных физических качеств (силы, быстроты, выносливости, координации, гибкости).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Содержание учебного предмет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нания о физической культуре</w:t>
      </w:r>
    </w:p>
    <w:p>
      <w:pPr>
        <w:pStyle w:val="Normal"/>
        <w:jc w:val="both"/>
        <w:rPr/>
      </w:pPr>
      <w:r>
        <w:rPr>
          <w:sz w:val="26"/>
          <w:szCs w:val="26"/>
        </w:rPr>
        <w:t>Физическая культура.  Физическая культура как система разнообразных форм занятий физическими упражнениями по укреплению здоровья человека. Ходьба, бег, прыжки, лазанье, ползание, ходьба на лыжах, плавание как жизненно важные способы передвижения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вила предупреждения травматизма во время занятий физическими упражнениями: организация мест занятий, подбор одежды, обуви и инвентар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истории физической культуры. История развития физической культуры и первых соревнований. Связь физической культуры с трудовой и военной деятельность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ический упражнения. Физические упражнения, их влияние на физическое развитие и развитие физических качеств. Физическая подготовка и ее связь с развитием основных физических качеств. Характеристика основных физических качеств: силы, быстроты, выносливости, гибкости и равновес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ическая нагрузка и ее влияние на повышение частоты сердечных сокра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собы физкультурной деятельност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ые занятия. Составление режима дня. Выполнение простейших закаливающих процедур, комплексов упражнений для формирования правильной осанки и развития мышц туловища, развитие основных физических качеств; проведение оздоровительных занятий в режиме дня (утренняя зарядка, физкультминутки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ые наблюдения за физическим развитием и физической подготовленностью. Измерение длины и массы тела, показателей осанки и физических качеств. Измерение частоты сердечных сокращений во время выполнения физических упражн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амостоятельные игры и развлечения. Организация и проведение подвижных игр ( на спортивных площадках и в спортивном зале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ическое совершенствова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о – оздоровительная деятель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плексы физических упражнений для утренней зарядки, физкультминуток, занятий по профилактике и коррекции нарушений осан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мплексы упражнений на развитие физических каче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Комплексы дыхательных упражнений. Гимнастика для глаз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ортивно – оздоровительная деятельност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имнастика с основами акробати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рганизующие команды и приемы: Строевые действия в шеренге и колонне; выполнение строевых команд.</w:t>
      </w:r>
    </w:p>
    <w:p>
      <w:pPr>
        <w:pStyle w:val="Normal"/>
        <w:jc w:val="both"/>
        <w:rPr/>
      </w:pPr>
      <w:r>
        <w:rPr>
          <w:sz w:val="26"/>
          <w:szCs w:val="26"/>
        </w:rPr>
        <w:t>Акробатические упражнения. Упоры; седы; упражнения в группировке; перекаты; стойка на лопатках; кувырки вперед и назад; гимнастический мо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Акробатические комбинации. Например: 1) мост из положения лежа на спине, опуститься в исходное положение, переворот в упор лежа на животе, прыжок с опорой на руки в упор присев; 2) кувырок вперед в упор присев, кувырок назад в упор присев, из упора присев кувырок назад до упора на коленях с опорой на руки, прыжком переход в упор присев, кувырок впере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Упражнения на низкой перекладине: висы, перемах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имнастическая комбинация. Например, из виса стоя присев толчком двумя ногами перемах, согнув ноги, в вис сзади согнувшись, опускание назад в вис стоя и обратное движение через вис сзади согнувшись со сходом вперед но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порный прыжок: с разбега через гимнастического коз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имнастические упражнения прикладного характера: прыжки со скакалкой. Передвижение по гимнастической стенке. Преодоление полосы препятствий с элементами лазанья и перелазания, переползания, передвижение по наклонной гимнастической скамей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егкая атлетик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Беговые упражнения: с высоким подниманием бедра, прыжками и с ускорением, с изменяющимся направлением движения, из разных исходных положений; челночный бег, высокий старт с последующим ускорением. Низкий стар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роски большого мяча (1кг) на дальность разными способами.</w:t>
      </w:r>
    </w:p>
    <w:p>
      <w:pPr>
        <w:pStyle w:val="Normal"/>
        <w:jc w:val="both"/>
        <w:rPr/>
      </w:pPr>
      <w:r>
        <w:rPr>
          <w:sz w:val="26"/>
          <w:szCs w:val="26"/>
        </w:rPr>
        <w:t>Метание малого мяча в вертикальную цель и на дальность.</w:t>
      </w:r>
    </w:p>
    <w:p>
      <w:pPr>
        <w:pStyle w:val="Normal"/>
        <w:jc w:val="both"/>
        <w:rPr/>
      </w:pPr>
      <w:r>
        <w:rPr>
          <w:sz w:val="26"/>
          <w:szCs w:val="26"/>
        </w:rPr>
        <w:t>Прыжки: на одной ноге и на двух ногах на месте и с продвижением; в длину и ыоту; спрыгивание и запрыгивание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Лыжные гонк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едвижение на лыжах; повороты; спуски; подъемы; тормож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движные игры</w:t>
      </w:r>
    </w:p>
    <w:p>
      <w:pPr>
        <w:pStyle w:val="Normal"/>
        <w:jc w:val="both"/>
        <w:rPr/>
      </w:pPr>
      <w:r>
        <w:rPr>
          <w:sz w:val="26"/>
          <w:szCs w:val="26"/>
        </w:rPr>
        <w:t>На материале раздела «Гимнастика с основами акробатики»: игровые задания с использование строевых упражнений на внимание, силу, ловкость, координацию.</w:t>
      </w:r>
    </w:p>
    <w:p>
      <w:pPr>
        <w:pStyle w:val="Normal"/>
        <w:jc w:val="both"/>
        <w:rPr/>
      </w:pPr>
      <w:r>
        <w:rPr>
          <w:sz w:val="26"/>
          <w:szCs w:val="26"/>
        </w:rPr>
        <w:t>На материале раздела «Легкая атлетика»: прыжки, бег, метания и броски; упражнения на координацию, выносливость и быстроту.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атериале раздела «Лыжные гонки»: эстафеты в передвижении на лыжах, упражнения на выносливость и координац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 материале раздела «Спортивные игры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Баскетбол: специальные передвижения без мяча; ведение мяча; броски в корзину; подвижные игры на материале баскетбол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лейбол: подбрасывание мяча; подача мяча; прием и передача мяча; подвижные игры на материале волейбол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3.Тематическое планирова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 класс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233"/>
        <w:gridCol w:w="1134"/>
        <w:gridCol w:w="851"/>
        <w:gridCol w:w="170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меч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водный инструктаж по ТБ на уроках физкультуры. Виды ходьбы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ысокий старт. Бег с ускорение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г на скорость -  3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ка прыжка в длину с места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прыжка с места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ок в длину способом «согнув ног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.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ехника безопасности  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-3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-3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1.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Ходьба по брев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по брев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по брев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одьба по брев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.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-4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нье и перелезание по гимнастической скаме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занье и перелезание по гимнастической стен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.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са препят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ка безопасности при занятиях лыжной подготовкой.  Скользящий   ша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кользящий шаг без палок, с палками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кользящий шаг без палок, с палками. Повороты переступанием на мес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-5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ый двухшажный ход без палок. Подъем ступающим шаг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 01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-55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ый двухшажный ход с палками Подъем «Лесенко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,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-5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ый двухшажный ход. Спуски в высокой стой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-59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еременный двухшажный ход. Повороты переступанием в движен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-61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переменный двухшажный ход. Спуски в низкой стойк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 02.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-63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хождение дистанции до 1000 м. Спуски и подъемы. Торможение «плуго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,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руговая эстафета. Спуски и подъемы с небольших склон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-66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хождение дистанции до 1500 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</w:t>
            </w:r>
          </w:p>
        </w:tc>
        <w:tc>
          <w:tcPr>
            <w:tcW w:w="5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уск  и подъем без палок. Торможение упоро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sectPr>
          <w:type w:val="nextPage"/>
          <w:pgSz w:w="11906" w:h="16838"/>
          <w:pgMar w:left="85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center"/>
      <w:outlineLvl w:val="4"/>
    </w:pPr>
    <w:rPr>
      <w:b/>
      <w:bCs/>
      <w:color w:val="000000"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u w:val="none"/>
      <w:vertAlign w:val="baseline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2">
    <w:name w:val="Заголовок №2_"/>
    <w:qFormat/>
    <w:rPr>
      <w:rFonts w:ascii="Tahoma" w:hAnsi="Tahoma" w:cs="Tahoma"/>
      <w:b/>
      <w:bCs/>
      <w:sz w:val="28"/>
      <w:szCs w:val="28"/>
      <w:shd w:fill="FFFFFF" w:val="clear"/>
    </w:rPr>
  </w:style>
  <w:style w:type="character" w:styleId="Style10">
    <w:name w:val="Основной текст_"/>
    <w:qFormat/>
    <w:rPr>
      <w:sz w:val="23"/>
      <w:szCs w:val="23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z w:val="28"/>
      <w:szCs w:val="22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3">
    <w:name w:val="Основной текст с отступом 3"/>
    <w:basedOn w:val="Normal"/>
    <w:qFormat/>
    <w:pPr>
      <w:shd w:fill="FFFFFF" w:val="clear"/>
      <w:ind w:firstLine="720"/>
    </w:pPr>
    <w:rPr>
      <w:color w:val="000000"/>
      <w:sz w:val="28"/>
    </w:rPr>
  </w:style>
  <w:style w:type="paragraph" w:styleId="22">
    <w:name w:val="Основной текст 2"/>
    <w:basedOn w:val="Normal"/>
    <w:qFormat/>
    <w:pPr>
      <w:shd w:fill="FFFFFF" w:val="clear"/>
      <w:jc w:val="both"/>
    </w:pPr>
    <w:rPr>
      <w:color w:val="000000"/>
      <w:sz w:val="28"/>
    </w:rPr>
  </w:style>
  <w:style w:type="paragraph" w:styleId="Style11">
    <w:name w:val="Цитата"/>
    <w:basedOn w:val="Normal"/>
    <w:qFormat/>
    <w:pPr>
      <w:ind w:left="113" w:right="113" w:hanging="0"/>
      <w:jc w:val="center"/>
    </w:pPr>
    <w:rPr/>
  </w:style>
  <w:style w:type="paragraph" w:styleId="23">
    <w:name w:val="Заголовок №2"/>
    <w:basedOn w:val="Normal"/>
    <w:qFormat/>
    <w:pPr>
      <w:shd w:fill="FFFFFF" w:val="clear"/>
      <w:spacing w:lineRule="atLeast" w:line="240" w:before="0" w:after="360"/>
      <w:outlineLvl w:val="1"/>
    </w:pPr>
    <w:rPr>
      <w:rFonts w:ascii="Tahoma" w:hAnsi="Tahoma" w:cs="Tahoma"/>
      <w:b/>
      <w:bCs/>
      <w:sz w:val="28"/>
      <w:szCs w:val="28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50" w:before="300" w:after="0"/>
      <w:jc w:val="both"/>
    </w:pPr>
    <w:rPr>
      <w:sz w:val="23"/>
      <w:szCs w:val="23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3">
    <w:name w:val="c9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56:00Z</dcterms:created>
  <dc:creator>kel</dc:creator>
  <dc:description/>
  <cp:keywords/>
  <dc:language>en-US</dc:language>
  <cp:lastModifiedBy>Пользователь</cp:lastModifiedBy>
  <dcterms:modified xsi:type="dcterms:W3CDTF">2023-10-13T19:39:00Z</dcterms:modified>
  <cp:revision>19</cp:revision>
  <dc:subject/>
  <dc:title/>
</cp:coreProperties>
</file>